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Writing by Ella 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isting Senten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 hold gun, shoot, hide, team up, los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Playing H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s I placed my armour on, this “guy” zapped. We’ve got nicknames. Mine was “Xyzon.” Our team went first. It was dark and cool in there… 5,4,3,2,1, Go! We found a ramp and went up there… I hold gun, shoot, hide, team up, los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Nouns in the Par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bush shelters the birds, protecting the babi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flower beautifies the park, welcoming those who ent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small tree grows into a big tree, making a home for animal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seed sprouts, growing new lif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Nouns- Activated and Extend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d tea, in hel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ue tea, very sad no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nk tea, on cloud nin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een tea, not feeling fin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haracter Description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hloe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hloe is nice and friendly. We were best friends until she moved away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hloe’s smile is as bright as the sun. Her hair is a nice darkish brown colour, (which, she says, is a ‘race’ colour). Her hair is normally up in a ponytail. She loves what I love. Her clothes are tidy. She’s a fun farm girl, a friend and great hero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rom chatty to peaceful to crazy, Chloe’s mood changes her ways BIG time. When I’m at her house we’ll be up a tree doing this. BOOM! “Ahhh!” “He, he, he, ha, ha, ha.”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ifferent people mean different effects. So this is how Chloe’s thing works. Mean people equals bad effects. Nice people equals good effect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er shiny screen ipod glows on her command. Chloe’s room is made for her, just for her. She lives on a farm, by the trees, by the cows, by her life. “Moo.”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But now Chloe is far away from her farm, her home and m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25:00Z</dcterms:created>
  <dc:creator>Ministry of Education</dc:creator>
  <dc:description/>
  <cp:keywords/>
  <dc:language>en-US</dc:language>
  <cp:lastModifiedBy>Ministry of Education</cp:lastModifiedBy>
  <dcterms:modified xsi:type="dcterms:W3CDTF">2014-08-11T21:25:00Z</dcterms:modified>
  <cp:revision>5</cp:revision>
  <dc:subject/>
  <dc:title>Writing in June by Ella </dc:title>
</cp:coreProperties>
</file>